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4289673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11858665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191488314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639530210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